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96172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807459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