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905327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7891544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