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452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1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4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63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873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52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853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26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93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3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74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666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061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28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53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070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