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4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08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95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924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223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848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3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60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2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4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51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94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16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38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