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385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917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924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672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066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619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70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707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47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396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26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490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892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