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262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0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746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19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83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240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36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29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637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795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4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279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03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763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8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298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44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