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570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15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2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18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35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32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029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48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21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461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0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13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5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