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968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605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110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610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438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261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284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59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237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06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068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693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449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882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694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