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953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900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178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109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562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76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049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228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23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850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776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80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227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901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816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380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071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