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82151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49071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98564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37222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30241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36906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21157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37496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51635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2021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34951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5408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80470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