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446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429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719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458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782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058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99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201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798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489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18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440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079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