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898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965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397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913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650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220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959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89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296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179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608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966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246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534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794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