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665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61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17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860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652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814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238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837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148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810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319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322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537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956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117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