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907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260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772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7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142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878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600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309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412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340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581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200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949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838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560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808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961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