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37321004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75379184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0336329"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6168440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694650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84613725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10532934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0589536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