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16930215"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6841479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4741368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275808289"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