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55262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27864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33329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85013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