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79016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60620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01803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49846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65129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46752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38328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04117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