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d : ((* # **)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econd component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d (x,y)} return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,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