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788509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884873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