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14094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01657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70530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