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Trilinos/Tpetra: Next-generation distributed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petra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petra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petra_templated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petra_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petra_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petra_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implements linear algebra objects, such as sparse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vectors.  %Tpetra is "hybrid parallel," meaning that it u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levels of parallel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PI (the Message Passing Interface) for distributed-memory parallelism, an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y of various shared-memory parallel programming models within an MPI proces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"distributed linear algebra" because %Tpetra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one or more parallel MPI proc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memory programming models that %Tpetra may use withi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penMP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X Threads (Pthread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vidia's CUDA programming model for graphics processing units (GPU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differs from %Epetra, Trilinos' previous distribut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package,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%Tpetra has native support for solving very large problem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 billion unknowns)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%Tpetra lets you construct matrices and vectors with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, such as floating-point types of different preci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-valued types.  Our goal is for Tpetra object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ny type of data that implements a minimal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 %Epetra objects only support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-point data (of type \c double)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%Tpetra can exploit many different kinds of hybrid paralleli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its kernels do so natively.  %Epetra only supports Ope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-memory parallelism for a few kernels.  %Tpetra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s for shared-memory parallel systems with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ccess (NUMA).  All effort in supporting future nod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rchitectures will go into %Tpetra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startup Overview of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templated_types Templated Types in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ll classes in %Tpetra utilize templates,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y type they want. In some cases, the choice of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creased functionality. For example, 64-bit ordinal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zes to break the 2 billion element barrier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, whereas complex scalar types allow the nativ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complex-valu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lasses in %Tpetra are templated according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hich constitute the class.  Thes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calar: A \c Scalar is the type of values in the sparse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vector.  This is the type most likely to be chang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most common use cases are \c float, \c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complex&lt;float&gt;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complex&lt;double&gt;&lt;/tt&gt;. However, many other data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s long as they have specializations for Teuchos::Scalar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uchos::SerializationTraits, and support the necess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uch as addition, subtraction,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calOrdinal: A \c LocalOrdinal is used to stor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ocal IDs. The standard use case, as well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lasses, is \c int. Any signed built-in integer 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reason why local and global ordinals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s for efficiency.  If the application allows it, us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inals requires less storage and may improv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kernels such as sparse matrix-vector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lobalOrdinal: A \c GlobalOrdinal is used to store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scribe global properties of a distributed objec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umber of entries in a sparse matrix, or global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ctor.) The \c GlobalOrdinal therefore dictates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tribu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ode: Computational classes in %Tpetra will also be templ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ode type. This specifies the node-level parallel programm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Tpetra objec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formulations Tpetr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%Tpetra users will want to learn about the follow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istributions: Tpetra::Map - Contains inform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ectors, matrices and other objects. This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Epetra's Epetra_Ma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dense vectors: Tpetra::MultiVector, Tpetra::Vec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ector services such as scaling, norms, and do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parse matrices: Tpetra::RowMatrix, Tpetra::CrsMatr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RowMatrix is a abstract interface for row-distributed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 Tpetra::CrsMatrix is a specific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RowMatrix, utilizing compressed row storage format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rive from Tpetra::Operator, the base class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classes: Tpetra::Import and Tpetra::Export -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ransfer of objects built using one mapping to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mapping.  Supports local and global perm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chwarz operations and many other data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classes: These are mainly of legac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DefaultPlatform is useful for getting a default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that wraps &lt;tt&gt;MPI_COMM_WORLD&lt;/tt&gt; if building with MP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ub communication functionality if not building with 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trilinos Trilinos and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can be used mostly as a stand-alone package,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on Teuchos and Kokkos. There are adapter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%Tpetra operators and multivectors in both the Belo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 package and the Anasazi eigensolver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tutorial Tutorial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includes several lessons.  The first shows how to initial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petra, with or without MPI.  Follow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to create and modify Tpetra data structur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petra's abstractions to move data between differen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 The lessons include both sections meant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 code that builds and runs.  In fact, the cod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tests on many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1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2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3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5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6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7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