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8554824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2345741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5598104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650639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