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05519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12246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21753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88429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86267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22820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3762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04200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67871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1110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60514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788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05119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91659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2591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03281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50880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5183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40799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01662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41027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64888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30807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02822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38389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73992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72907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42671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89199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25560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90096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28460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12925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6149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8399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25811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64523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56907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48227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