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08663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019986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39485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52326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595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85809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15869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135412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4307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58489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57748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63303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78719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99632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28024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61588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03972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31137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92012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55021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94716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20221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14831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77345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68504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23815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99023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0357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97226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42877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1388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18420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83233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03106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50060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72400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32517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1430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82199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