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9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01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684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1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446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78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60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1652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441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994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16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17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8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