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476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130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8276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6124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1448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91374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4126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6474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2514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0760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8596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3295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8112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1214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8691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