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186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534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234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928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8055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9013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121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8863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848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043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448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802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717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