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148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69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3382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121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2430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573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194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996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845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752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489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521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689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77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007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