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9027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0118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159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574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9175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454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156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023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637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09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99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11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4495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9285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873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73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071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