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91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714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286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275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6589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615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123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972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353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975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234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3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406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70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3296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9601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0220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