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661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266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491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121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288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23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34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162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149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294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732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754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702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269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959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44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164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