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2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845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17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208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7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644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158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021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68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763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437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206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21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