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7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3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26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640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048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46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9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676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206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89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99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695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515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9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42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