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616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337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548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591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977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443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296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478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437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077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141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933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032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581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433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490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642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