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96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693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80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665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544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88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6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83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900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42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92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85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58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299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305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