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633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636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318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374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535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98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738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409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065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023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659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316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158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