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203294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73016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27614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7578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014334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530549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440819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52611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