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39425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5909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25228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31085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