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61721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225478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781792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472602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70387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789002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75470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11963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