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7967052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469579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883552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149773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