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5478607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6598288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5435383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