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635864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082748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3521496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