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73844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7384445"/>
      <w:bookmarkStart w:id="1" w:name="__Fieldmark__0_27473844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