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9819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0010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5843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35375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