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68026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65754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42973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43913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