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5473414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7425640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9329388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9919568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