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0263478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5815902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