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2088544198"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803524701"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070947242"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975522601"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2044637923"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829721724"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399175247"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2090382197"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601170313"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53312239"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923175765"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