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74171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36201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85189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06250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