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27575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04491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996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9984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