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8089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94964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21217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