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502384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912425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